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22  мая 2015 года                                                                                        № 45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4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30  апреля 2015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4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4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4 год  по  доходам в сумме               24 402 968,60 рублей, по расходам в сумме 23 602 074,27 рублей с превышением доходов над  расходами в сумме  800 894,3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4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4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4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4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ведомственной структуры расходов бюджета Школьненского сельского поселения Белореченского района за 2014 год согласно приложению 5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4 год согласно приложению  6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4 год согласно приложению  7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 Н.В.Лаврин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15-03-18T17:10:00Z</cp:lastPrinted>
  <dcterms:modified xsi:type="dcterms:W3CDTF">2015-05-15T13:38:00Z</dcterms:modified>
  <cp:revision>120</cp:revision>
  <dc:subject/>
  <dc:title>РОССИЙСКАЯ  ФЕДЕРАЦИЯ</dc:title>
</cp:coreProperties>
</file>